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aging Your Checking Account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I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aging a Checking Account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th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onica Helms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ablished Goal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cy/Objective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Manage a checking accoun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a.  Complete a deposit sli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b.  Prepare check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c.  Record information in a check registe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d.  Reconcile a bank statemen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e.  Explore on-line banking option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2, A5, E1, E3, E4, E10, H4 (Page 47)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that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 Maintaining a well organized checking account develops personal financial responsibility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Complete records must be kept in order to reconcile a bank statemen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Is it important to maintain an accurate record of checking transaction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Should all traditional methods of maintaining checking records be abandoned in favor of online bank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How does one correctly fill out a deposit slip, prepare a check, and record information in a check regis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What is the proper procedure for reconciling a bank stateme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Why is reconciling a bank statement important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  What is the proper procedure for enrolling in online bank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Correctly fill out deposit slips, checks, and register information, and bank reconciliatio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 Demonstrate the use of the skills of managing a checking account in a real life business situ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GOAL:  </w:t>
            </w:r>
            <w:r>
              <w:rPr>
                <w:rFonts w:cs="Calibri" w:ascii="Calibri" w:hAnsi="Calibri"/>
              </w:rPr>
              <w:t xml:space="preserve">The goal is to manage a checking account in a real world situation, by utilizing a simulation titled </w:t>
            </w:r>
            <w:r>
              <w:rPr>
                <w:rFonts w:cs="Calibri" w:ascii="Calibri" w:hAnsi="Calibri"/>
                <w:u w:val="single"/>
              </w:rPr>
              <w:t>Your Checking Account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OLE:</w:t>
            </w:r>
            <w:r>
              <w:rPr>
                <w:rFonts w:cs="Calibri" w:ascii="Calibri" w:hAnsi="Calibri"/>
              </w:rPr>
              <w:t xml:space="preserve">  You have recently opened a checking account at a local bank and may now write checks and make debi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AUDIENCE:  </w:t>
            </w:r>
            <w:r>
              <w:rPr>
                <w:rFonts w:cs="Calibri" w:ascii="Calibri" w:hAnsi="Calibri"/>
              </w:rPr>
              <w:t>The audience consists of business owners and bank staff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SITUATION:  </w:t>
            </w:r>
            <w:r>
              <w:rPr>
                <w:rFonts w:cs="Calibri" w:ascii="Calibri" w:hAnsi="Calibri"/>
              </w:rPr>
              <w:t>You have a recently opened checking account.  You must write checks, write deposits, write debits, and reconcile a bank stat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:</w:t>
            </w:r>
            <w:r>
              <w:rPr>
                <w:rFonts w:cs="Calibri" w:ascii="Calibri" w:hAnsi="Calibri"/>
              </w:rPr>
              <w:t xml:space="preserve">  You will write checks to pay bills, and make purchases, as well as write deposits.  You must also show mastery of reconciling a bank statemen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S:</w:t>
            </w:r>
            <w:r>
              <w:rPr>
                <w:rFonts w:cs="Calibri" w:ascii="Calibri" w:hAnsi="Calibri"/>
              </w:rPr>
              <w:t xml:space="preserve">  Each completed transaction will be graded.  The project will consist of the follow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actions for 8 months, January – Augu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of a checking acco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57 che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 12 deposi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 15 ATM withdraw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act 5 bank problems (Insufficient funds, funds transfers, automatic debi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ncile 8 months bank state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ch student-completed document will be checked f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transaction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register ent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priate handling of banking irregular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reconciliation of bank statement with register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Rubric will be attached that assesses these items.</w:t>
            </w:r>
          </w:p>
        </w:tc>
      </w:tr>
      <w:tr>
        <w:trPr>
          <w:trHeight w:val="224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 correctly filled out by students to open a checking accou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 checking simula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it and withdrawal activit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Chapter 6-1 Activity 1 in The Office textbook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iz on correctly writing a check and filling out a deposit slip, recording checking records in a register, and types of endorsements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Bank of Forks activity on reconciling a bank statement.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89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See Attached Lesson Plans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Student Workshee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Simulation Docu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Web Resour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Money Instructor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moneyinstructor.com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Project Mone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www.projectmoney.org/teaching/worksheets.htm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Checks and Checkbook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enchantedlearning.com/economics/checks/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believe that managing a checking account is one of the most important skills taught in BCT I.  This is a skill that almost every adult eventually uses.  The proper management of money can be a stepping stone to further succes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eyinstructor.com/" TargetMode="External"/><Relationship Id="rId3" Type="http://schemas.openxmlformats.org/officeDocument/2006/relationships/hyperlink" Target="http://www.projectmoney.org/teaching/worksheets.html" TargetMode="External"/><Relationship Id="rId4" Type="http://schemas.openxmlformats.org/officeDocument/2006/relationships/hyperlink" Target="http://www.enchantedlearning.com/economics/check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19:00Z</dcterms:created>
  <dc:creator>user</dc:creator>
  <dc:description/>
  <cp:keywords/>
  <dc:language>en-US</dc:language>
  <cp:lastModifiedBy>Veronica</cp:lastModifiedBy>
  <dcterms:modified xsi:type="dcterms:W3CDTF">2010-11-20T19:53:00Z</dcterms:modified>
  <cp:revision>3</cp:revision>
  <dc:subject/>
  <dc:title>UbD Unit Plan</dc:title>
</cp:coreProperties>
</file>